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Forensic Science Technici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Forensic Science Technician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434086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34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ave you ever seen the people on TV shows like CSI or Law and Order run blood and fingerprints to find out who committed a crime? Well, that’s what I do! My name is _________________, and I am a forensic science technician in _______________________________ (city/state)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is field of science has always been very interesting to me. I have a strong stomach for seeing really grotesque murder scenes and for smelling dead bodie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This is important for when I’m collecting evidence and taking pictures. I work with experienced forensics scientists to put together a story that tells how a particular crime took place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 received my associate’s degree from _____________________, being highly trained in forensic scienc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 make about 45,000 dollars a yea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34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ave you ever seen the people on TV shows like CSI or Law and Order run blood and fingerprints to find out who committed a crime? Well, that’s what I do! My name is _________________, and I am a forensic science technician in _______________________________ (city/state)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is field of science has always been very interesting to me. I have a strong stomach for seeing really grotesque murder scenes and for smelling dead bodies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This is important for when I’m collecting evidence and taking pictures. I work with experienced forensics scientists to put together a story that tells how a particular crime took place.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 received my associate’s degree from _____________________, being highly trained in forensic science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 make about 45,000 dollars a year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52:00Z</dcterms:created>
  <dc:creator>Vanessa Stevens</dc:creator>
  <dc:description/>
  <dc:language>en-US</dc:language>
  <cp:lastModifiedBy>Jackson</cp:lastModifiedBy>
  <dcterms:modified xsi:type="dcterms:W3CDTF">2012-10-01T14:52:00Z</dcterms:modified>
  <cp:revision>2</cp:revision>
  <dc:subject/>
  <dc:title/>
</cp:coreProperties>
</file>